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8. Инвестиционная деятельность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/>
          <w:b/>
        </w:rPr>
      </w:pPr>
      <w:r>
        <w:rPr>
          <w:b/>
        </w:rPr>
        <w:t>Инвестиции Обществ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firstLine="426"/>
        <w:jc w:val="both"/>
        <w:rPr/>
      </w:pPr>
      <w:r>
        <w:rPr/>
        <w:t>План-прогноз капитальных вложений в 2005 году на техническое перевооружение, реконструкцию и строительство предусмотрен в полном объёме начисленной амортизации 258,5 (с НДС) млн. рублей в действующих цена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/>
        <w:t xml:space="preserve">Источник финансирования – амортизационные отчисления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/>
        <w:t>Направления финанс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программа технического перевооружения и реконструкции</w:t>
        <w:tab/>
        <w:t>245,6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строительство</w:t>
        <w:tab/>
        <w:t>12,85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/>
        <w:t xml:space="preserve">План капитальных вложений за 2005 года выполнен в объеме 198,66 млн. рублей, в том числе НДС 22,04 млн.рублей, что составило 76,8% от годового плана. Введено основных фондов на сумму 243,8 млн. рублей, что составило 130% от годового плана. Профинансировано 225,2 млн. рублей. </w:t>
      </w:r>
    </w:p>
    <w:p>
      <w:pPr>
        <w:pStyle w:val="2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/>
        <w:t>Кредиторская задолженность на 01.01.2006 составила 29,2 млн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/>
      </w:pPr>
      <w:r>
        <w:rPr/>
        <w:t>Основные капиталовложения в 2005 году были направлены на повышение надежности и подготовку оборудования предприятий ОАО «Ульяновскэнерго» к работе в осенне-зимний период, для чего проводились работы на следующих объект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Главный корпус – реконструкция водяного экономайзера</w:t>
        <w:tab/>
        <w:t>ТЭЦ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Главный корпус – кондиционирование</w:t>
        <w:tab/>
        <w:t>ТЭЦ-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Главный корпус – пожаротушение</w:t>
        <w:tab/>
        <w:t>ТЭЦ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ТГ-9.Главный корпус – реконструкция с заменой ЦВД</w:t>
        <w:tab/>
        <w:t>ТЭЦ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ТГ-7.Главный корпус – реконструкция с заменой рамы КРУ</w:t>
        <w:tab/>
        <w:t>ТЭЦ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Энергоблок № 1 – реконструкция ротора рабочего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firstLine="426"/>
        <w:jc w:val="both"/>
        <w:rPr/>
      </w:pPr>
      <w:r>
        <w:rPr/>
        <w:t>возбудителя</w:t>
        <w:tab/>
        <w:t>ТЭЦ-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Энергетический котел ТПЕ-429 ст.№ 2А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firstLine="426"/>
        <w:jc w:val="both"/>
        <w:rPr/>
      </w:pPr>
      <w:r>
        <w:rPr/>
        <w:t>(реконструкция КПП-2)</w:t>
        <w:tab/>
        <w:t xml:space="preserve">ТЭЦ-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ОРУ-110/220 кВ</w:t>
        <w:tab/>
        <w:t>ТЭЦ-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Теплотрасса М-2 от т.119а до т.127</w:t>
        <w:tab/>
        <w:t>УТ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ВЛ-110 кВ «Восточная-Центральная»</w:t>
        <w:tab/>
        <w:t>УЭ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/>
        <w:ind w:left="0" w:firstLine="426"/>
        <w:jc w:val="both"/>
        <w:rPr/>
      </w:pPr>
      <w:r>
        <w:rPr/>
        <w:t>ВЛ-110 кВ «Сызрань-Ключики»</w:t>
        <w:tab/>
        <w:t>ЮЭ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АСКУЭ – Приказ № 729 от 14.12.2004 – выполнены работы по обеспечению готовности к запуску конкурентного оптового рынка электроэнерг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Система коммерческого учета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firstLine="426"/>
        <w:jc w:val="both"/>
        <w:rPr/>
      </w:pPr>
      <w:r>
        <w:rPr/>
        <w:t>тепловой и электрической энергии</w:t>
        <w:tab/>
        <w:t>ТЭЦ-1, ТЭЦ-2, ТЭЦ-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Система охраны территории</w:t>
        <w:tab/>
        <w:t>ТЭЦ-1, ТЭЦ-2, ТЭЦ-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left="0" w:firstLine="426"/>
        <w:jc w:val="both"/>
        <w:rPr/>
      </w:pPr>
      <w:r>
        <w:rPr/>
        <w:t>ПС 220/110/10 кВ «Мелекесс-Городская» (замена ячеек КРУ с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  <w:tab w:val="right" w:pos="9639" w:leader="dot"/>
        </w:tabs>
        <w:spacing w:lineRule="auto" w:line="360" w:before="0" w:after="0"/>
        <w:ind w:firstLine="426"/>
        <w:jc w:val="both"/>
        <w:rPr/>
      </w:pPr>
      <w:r>
        <w:rPr/>
        <w:t>масл.выключателями на ячейки с вак.выключателями)</w:t>
        <w:tab/>
        <w:t xml:space="preserve">ДЭС </w:t>
      </w:r>
    </w:p>
    <w:p>
      <w:pPr>
        <w:pStyle w:val="2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/>
        <w:t>Основные показатели капиталовложений ОАО «Ульяновскэнерго» за 2004-2005 год приведены ниж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/>
      </w:pPr>
      <w:r>
        <w:rPr/>
        <w:t>Сравнительные данные по инвестициям общества за 2003-2005 год приведены ниже.</w:t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spacing w:lineRule="auto" w:line="360" w:before="0" w:after="0"/>
        <w:ind w:firstLine="426"/>
        <w:jc w:val="both"/>
        <w:rPr/>
      </w:pPr>
      <w:r>
        <w:rPr/>
        <w:t>Причиной низкой реализации расчетных источников финансирования (амортизация) на нужды ТП и Р и увеличения кредиторской задолженности подрядным организациям и поставщикам явилась низкая платежеспособность потребителей за тепловую и электрическую энергию.</w:t>
      </w:r>
    </w:p>
    <w:p>
      <w:pPr>
        <w:pStyle w:val="2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/>
        <w:t>Проводимая работа с региональной энергетической комиссией и администрацией области результатов не дала. Из-за отсутствия собственных средств у администрации области денежные средства на техническое перевооружение, реконструкцию и строительство объектов энергетики не выделя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/>
      </w:pPr>
      <w:r>
        <w:rPr/>
        <w:t>Для решения вышеуказанных проблем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/>
        <w:t>обеспечить стопроцентную оплату текущих платежей с потребителей за тепло- и электроэнергию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/>
          <w:b/>
        </w:rPr>
      </w:pPr>
      <w:r>
        <w:rPr>
          <w:b/>
        </w:rPr>
        <w:t>Источники финансирования инвестиционных программ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/>
        <w:t>Единственный источник финансирования инвестиционных программ в 2005 году как и в 2002-2004 годах – собственная амортизация, которая в 2005 году составила 225 млн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/>
      </w:pPr>
      <w:r>
        <w:rPr/>
        <w:t>Кредитные ресурсы под инвестиционные проекты с 1997 года не привлек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Непрофильные финансовые вложения</w:t>
      </w:r>
    </w:p>
    <w:p>
      <w:pPr>
        <w:pStyle w:val="Normal"/>
        <w:spacing w:lineRule="auto" w:line="360"/>
        <w:jc w:val="both"/>
        <w:rPr/>
      </w:pPr>
      <w:r>
        <w:rPr/>
        <w:t xml:space="preserve">В настоящее время ОАО «Ульяновскэнерго» является участником 5 непрофильных организаци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5939790" cy="2575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нные финансовые вложения были осуществлены в период преимущественно 1990-1994 годов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Привлечение кредитных ресурсов под инвестиционные проекты</w:t>
      </w:r>
    </w:p>
    <w:p>
      <w:pPr>
        <w:pStyle w:val="Normal"/>
        <w:spacing w:lineRule="auto" w:line="360"/>
        <w:jc w:val="both"/>
        <w:rPr/>
      </w:pPr>
      <w:r>
        <w:rPr/>
        <w:t>Кредитные ресурсы под инвестиционные проекты с 1997 года не привлекались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979"/>
        <w:gridCol w:w="1725"/>
        <w:gridCol w:w="1341"/>
        <w:gridCol w:w="205"/>
        <w:gridCol w:w="1786"/>
        <w:gridCol w:w="703"/>
      </w:tblGrid>
      <w:tr>
        <w:trPr>
          <w:trHeight w:val="540" w:hRule="atLeast"/>
        </w:trPr>
        <w:tc>
          <w:tcPr>
            <w:tcW w:w="912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Основные показатели капиталовлож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735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№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Tahoma" w:ascii="Verdana" w:hAnsi="Verdana"/>
                <w:b/>
                <w:bCs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Наименование показателя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Единица измерения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004 год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005 год</w:t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2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факт</w:t>
            </w:r>
          </w:p>
        </w:tc>
        <w:tc>
          <w:tcPr>
            <w:tcW w:w="19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факт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план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87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Ввод производственных мощностей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.0</w:t>
            </w:r>
          </w:p>
        </w:tc>
        <w:tc>
          <w:tcPr>
            <w:tcW w:w="87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урб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т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отл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водогрейные котл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Гкал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электрические се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8,0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,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4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30-50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4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5-22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2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4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0.4-1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,8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,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подстан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А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3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,57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0.6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пловые сети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,3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,72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.1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Новое строительство и расширение действующих предприятий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урб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т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отл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водогрейные котл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Гкал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электрические се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4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30-50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4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5-22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4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0.4-1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подстан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А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1.6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пловые сети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.2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Техперевооружение и реконструкция действующих предприятий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урб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т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отл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водогрейные котл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Гкал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электрические се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8,0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,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4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30-50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4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5-22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2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4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0.4-1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,8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,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подстан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МВА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3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,57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2.6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пловые сети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м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,3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,72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Капиталовложений, всего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Тыс. руб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5 898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6 6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19 068</w:t>
            </w:r>
          </w:p>
        </w:tc>
      </w:tr>
      <w:tr>
        <w:trPr>
          <w:trHeight w:val="450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апиталовложения на производственное развит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ыс. руб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5 89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6 618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19 068</w:t>
            </w:r>
          </w:p>
        </w:tc>
      </w:tr>
      <w:tr>
        <w:trPr>
          <w:trHeight w:val="67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1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хперевооружение и реконструкцию действующих предприят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ыс. руб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3 99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1 492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8 178</w:t>
            </w:r>
          </w:p>
        </w:tc>
      </w:tr>
      <w:tr>
        <w:trPr>
          <w:trHeight w:val="67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1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овое строительство и расширение действующих предприят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ыс. руб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 9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 12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 890</w:t>
            </w:r>
          </w:p>
        </w:tc>
      </w:tr>
      <w:tr>
        <w:trPr>
          <w:trHeight w:val="915" w:hRule="atLeast"/>
        </w:trPr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2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апиталовложения в строительство непроизводственной сферы развити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ыс. руб</w:t>
            </w:r>
          </w:p>
        </w:tc>
        <w:tc>
          <w:tcPr>
            <w:tcW w:w="154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87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Доля капиталовложений в объекты: </w:t>
            </w:r>
          </w:p>
        </w:tc>
      </w:tr>
      <w:tr>
        <w:trPr>
          <w:trHeight w:val="450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хперевооружения и реконструк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%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9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78,3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.2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ового строительства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%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7,1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Доля капиталовложений в объекты: 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производственного назнач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%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.2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епроизводственного назначения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%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Удельные капиталовложения во вводимые объекты (в ценах 1991 года): 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урб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руб/МВт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котлоагрег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руб/т/ч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водогрейные котл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электрические се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.руб/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74/48.0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721/7.34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4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30-50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руб/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4.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35-22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.руб/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207/22.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2,1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4.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апряжением 0.4-10к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.руб/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195/258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674/16.6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подстан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руб/кВА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6/2.3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/0.57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2.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епловые се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Т.руб/км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8420/4.39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10,4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Кроме того НДС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Тыс. руб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2 72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2 0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9 432</w:t>
            </w:r>
          </w:p>
        </w:tc>
      </w:tr>
      <w:tr>
        <w:trPr>
          <w:trHeight w:val="600" w:hRule="atLeast"/>
        </w:trPr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Инвестиции, всего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Тыс.руб.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5 898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6 618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58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444"/>
        <w:gridCol w:w="1357"/>
        <w:gridCol w:w="926"/>
        <w:gridCol w:w="1497"/>
      </w:tblGrid>
      <w:tr>
        <w:trPr>
          <w:trHeight w:val="359" w:hRule="atLeast"/>
        </w:trPr>
        <w:tc>
          <w:tcPr>
            <w:tcW w:w="9951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Инвестиции общества</w:t>
            </w:r>
          </w:p>
        </w:tc>
      </w:tr>
      <w:tr>
        <w:trPr>
          <w:trHeight w:val="735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№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Tahoma" w:ascii="Verdana" w:hAnsi="Verdana"/>
                <w:b/>
                <w:bCs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Наименование показател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Сумма капитальных вложений по годам, млн.руб.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5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003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00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005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 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КАПИТАЛЬНЫЕ ВЛОЖЕНИЯ, всего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56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6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6,6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Техническое перевооружение и реконструкция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53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71,5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,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отрасль "Электроэнергетика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3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1,5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,2</w:t>
            </w:r>
          </w:p>
        </w:tc>
        <w:tc>
          <w:tcPr>
            <w:tcW w:w="5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отрасль "Сельское хозяйство"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Строительство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отрасль "Электроэнергетика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,9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2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отрасль "Сельское хозяйство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,3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непромышленное строитель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4775</wp:posOffset>
                  </wp:positionV>
                  <wp:extent cx="6057900" cy="32289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276600</wp:posOffset>
                  </wp:positionV>
                  <wp:extent cx="6086475" cy="3209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64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8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/>
      </w:rPr>
    </w:lvl>
    <w:lvl w:ilvl="2">
      <w:start w:val="1"/>
      <w:numFmt w:val="decimal"/>
      <w:lvlText w:val="%2%3.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1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1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1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1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1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1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94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25:00Z</dcterms:created>
  <dc:creator>Фомина А.А.</dc:creator>
  <dc:description/>
  <cp:keywords/>
  <dc:language>en-US</dc:language>
  <cp:lastModifiedBy>Фомина А.А.</cp:lastModifiedBy>
  <dcterms:modified xsi:type="dcterms:W3CDTF">2006-05-19T05:03:00Z</dcterms:modified>
  <cp:revision>2</cp:revision>
  <dc:subject/>
  <dc:title>Раздел 8</dc:title>
</cp:coreProperties>
</file>